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2 r., poz. 1710) </w:t>
      </w:r>
      <w:r>
        <w:rPr>
          <w:rFonts w:cs="Cambria" w:ascii="Cambria" w:hAnsi="Cambria"/>
        </w:rPr>
        <w:t xml:space="preserve">składamy ofertę na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mbria" w:hAnsi="Cambria"/>
          <w:b/>
          <w:i/>
          <w:sz w:val="28"/>
          <w:szCs w:val="28"/>
        </w:rPr>
        <w:t xml:space="preserve">Wykonywanie usług </w:t>
      </w:r>
      <w:r>
        <w:rPr>
          <w:rFonts w:cs="Cambria" w:ascii="Cambria" w:hAnsi="Cambria"/>
          <w:b/>
          <w:i/>
          <w:sz w:val="28"/>
          <w:szCs w:val="28"/>
        </w:rPr>
        <w:t>konserwacji platform do transportu osób niepełnosprawnych zainstalowanych w budynkach przychodni lekarskich przy ul. Gen. Wł. Sikorskiego 19, ul. St. Moniuszki 9,                           ul. Gwiaździstej 23, w budynku użytkowym przy ul. Perseusza 13oraz</w:t>
        <w:br/>
        <w:t>w budynkach mieszkalnych wielorodzinnych przy ul. Merkurego 8 i ul. Folwarcznej 2-2c  w Głogowie</w:t>
      </w:r>
    </w:p>
    <w:p>
      <w:pPr>
        <w:pStyle w:val="Default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sz w:val="22"/>
          <w:szCs w:val="22"/>
        </w:rPr>
        <w:t xml:space="preserve">1. Oferujemy wykonanie usług, będących przedmiotem zamówienia za cenę: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1.</w:t>
        <w:tab/>
        <w:t>Konserwacja platformy do transportu osób niepełnosprawnych w budynku przychodni lekarskiej przy ul. Gen. Wł. Sikorskiego 19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2.</w:t>
        <w:tab/>
        <w:t>Konserwacja platformy do transportu osób niepełnosprawnych w budynku przychodni lekarskiej przy ul. Gwiaździstej 23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3.</w:t>
        <w:tab/>
        <w:t>Konserwacja platformy do transportu osób niepełnosprawnych w budynku przychodni lekarskiej przy ul. St. Moniuszki 9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4.</w:t>
        <w:tab/>
        <w:t>Konserwacja platformy do transportu osób niepełnosprawnych w budynku lokali użytkowych przy ul. Perseusza 13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5.</w:t>
        <w:tab/>
        <w:t>Konserwacja platformy do transportu osób niepełnosprawnych w budynku mieszkalnym wielorodzinnym przy ul. Merkurego 8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6.</w:t>
        <w:tab/>
        <w:t>Konserwacja platformy do transportu osób niepełnosprawnych w budynku mieszkalnym wielorodzinnym przy ul. Folwarcznej 2-2c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Łącznie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- netto: ......................... zł + VAT 23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- netto: ......................... zł + VAT 8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zem brutto: ....................................... zł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................ zł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6 r. do dnia 31.12.2026 r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3. Uzyskaliśmy niezbędne informacje do przygotowania oferty oraz zapoznaliśmy się z warunkami umowy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4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5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6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57:00Z</dcterms:created>
  <dc:creator>Domek</dc:creator>
  <dc:description/>
  <cp:keywords/>
  <dc:language>en-US</dc:language>
  <cp:lastModifiedBy>Sławomir Sadecki</cp:lastModifiedBy>
  <cp:lastPrinted>2020-11-27T11:22:00Z</cp:lastPrinted>
  <dcterms:modified xsi:type="dcterms:W3CDTF">2025-11-19T12:53:00Z</dcterms:modified>
  <cp:revision>15</cp:revision>
  <dc:subject/>
  <dc:title/>
</cp:coreProperties>
</file>